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Министерства образования 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от 05.03.2025 204-ОД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Состав Государственной экзаменационной комиссии Республики Мордовия по проведению государственной итоговой аттестации по образовательным программам основного общего образования в Республике Мордов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5 году (далее – ГЭК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резидиум ГЭ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лдатова Елена Петровна, Министр образования Республики Мордовия, Председатель ГЭК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ызулина Юлия Викторовна, Первый заместитель Министра образования Республики Мордовия, заместитель Председателя ГЭК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цева Ольга Анатольевна, заместитель начальника отдела общего образования Министерства образования Республики Мордовия, ответственный секретарь ГЭК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шаева Ольга Валерьевна, заместитель директора ГБО ДО РМ «Республиканский Центр дополнительного образования детей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 Юрий Васильевич, председатель Мордовской республиканской организации профсоюза работников народного образования и науки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bCs/>
          <w:sz w:val="28"/>
          <w:szCs w:val="28"/>
        </w:rPr>
        <w:t>Ванисова Ирина Валерьевна, директор МОУ «Центр образования №15 «Высота» имени Героя Советского Союза М.П. Девятаева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довин Евгений Александрович, директор ГБОУ РМ «Республиканский лицей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Веретенникова Ольга Александровна, руководитель АНО «Центр поддержки и защиты детства» (по согласованию);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дошникова Светлана Геннадьевна, начальник</w:t>
      </w:r>
      <w:r>
        <w:rPr>
          <w:sz w:val="28"/>
          <w:szCs w:val="28"/>
        </w:rPr>
        <w:t xml:space="preserve"> отдела общего образования Министерства образования Республики Мордовия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лматова Наталья Владимировна, Заместитель Председателя Государственного Собрания Республики Мордовия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уршева Елена Алексеевна, начальник отдела профессионального образования Министерства образования Республики Мордовия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Марычев Василий Фёдорович, директор ГБОУ РМ «Саранская общеобразовательная школа- интернат для детей с нарушением слуха</w:t>
      </w:r>
      <w:r>
        <w:rPr>
          <w:sz w:val="28"/>
          <w:szCs w:val="28"/>
        </w:rPr>
        <w:t xml:space="preserve"> (по согласованию)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Милова Ольга Александровна, заместитель начальника отдела организационно-правовой и кадровой работы Министерства образования Республики Мордовия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занова Татьяна Вениаминовна, заместитель директора ГБУ РМ «Центр оценки качества образования – «Перспектива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тина Татьяна Валентиновна</w:t>
      </w:r>
      <w:r>
        <w:rPr>
          <w:bCs/>
          <w:sz w:val="28"/>
          <w:szCs w:val="28"/>
        </w:rPr>
        <w:t xml:space="preserve">, проректор по учебно-методической работе </w:t>
      </w:r>
      <w:r>
        <w:rPr>
          <w:sz w:val="28"/>
          <w:szCs w:val="28"/>
        </w:rPr>
        <w:t>ГБУ ДПО РМ «</w:t>
      </w:r>
      <w:r>
        <w:rPr>
          <w:color w:val="000000"/>
          <w:sz w:val="28"/>
          <w:szCs w:val="28"/>
          <w:shd w:fill="FFFFFF" w:val="clear"/>
        </w:rPr>
        <w:t xml:space="preserve">Центр непрерывного повышения профессионального мастерства педагогических работников «Педагог13.ру» (по </w:t>
      </w:r>
      <w:r>
        <w:rPr>
          <w:sz w:val="28"/>
          <w:szCs w:val="28"/>
        </w:rPr>
        <w:t>согласованию</w:t>
      </w:r>
      <w:r>
        <w:rPr>
          <w:color w:val="000000"/>
          <w:sz w:val="28"/>
          <w:szCs w:val="28"/>
          <w:shd w:fill="FFFFFF" w:val="clear"/>
        </w:rPr>
        <w:t>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евяхова Екатерина Александровна, начальник отдела государственного контроля и надзора за соблюдением законодательства Российской Федерации в сфере образования Министерства образования Республики Мордов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Шуляпова Оксана Владимировна, Заместитель Главы городского округа Саранск – Директор Департамента по социальной политике Администрации городского округа Саранск (по согласовани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firstLine="284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position w:val="0"/>
      <w:sz w:val="28"/>
      <w:sz w:val="28"/>
      <w:szCs w:val="28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Textsmall1">
    <w:name w:val="textsmall1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умерованный список"/>
    <w:qFormat/>
    <w:pPr>
      <w:widowControl/>
      <w:numPr>
        <w:ilvl w:val="0"/>
        <w:numId w:val="2"/>
      </w:numPr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4"/>
      <w:szCs w:val="14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59:00Z</dcterms:created>
  <dc:creator>User</dc:creator>
  <dc:description/>
  <cp:keywords/>
  <dc:language>en-US</dc:language>
  <cp:lastModifiedBy>Admin</cp:lastModifiedBy>
  <cp:lastPrinted>2022-03-02T17:09:00Z</cp:lastPrinted>
  <dcterms:modified xsi:type="dcterms:W3CDTF">2025-03-10T14:29:00Z</dcterms:modified>
  <cp:revision>926</cp:revision>
  <dc:subject/>
  <dc:title> </dc:title>
</cp:coreProperties>
</file>