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12 к приказу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0.04.2023 г. № 411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государственной итоговой аттестации по образовательным программам основного общего образования по пунктам 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выпускного экзамена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Мордовия в 2023 году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27"/>
        <w:gridCol w:w="2061"/>
        <w:gridCol w:w="3118"/>
        <w:gridCol w:w="851"/>
        <w:gridCol w:w="3543"/>
        <w:gridCol w:w="3261"/>
      </w:tblGrid>
      <w:tr>
        <w:trPr>
          <w:tblHeader w:val="true"/>
          <w:trHeight w:val="39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 xml:space="preserve">№ 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  участника ГИА–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ПП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ое наименование ПП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, предметы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ткова Екатери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танционн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брова Дарья Олег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урген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жаева Дарь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урген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масов Иван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Ардатовская общеобразовательная школа-интернат для детей с нарушениями зр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кова Али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из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яш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яскин Николай Григо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ловская средня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ловская средняя школа» Атяш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березников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юнина Дарь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березник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СОШ» Большеберезник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березников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кова Ксения Дмитр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березник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СОШ» Большеберезник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ченко Дмитри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Дубе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убенская СОШ» Дубе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ьников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ьмискина София Пет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» Ельниковского муниципального района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» Ельниковского муниципального района Республики Мордо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ьников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цов Кирилл Игор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» Ельниковского муниципального района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» Ельниковского муниципального района Республики Мордо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–Полянский муниципальны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сеев Александр Семе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–Полянская СОШ им. Героя Советского Союза И.Г. Парамон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–Полянская гимназия» Зубово–Поля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6.2023 г.  – 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–Полянский муниципальны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ашов Алексей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–Полянская гимназия» Зубово–Поля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–Полянская гимназия» Зубово–Поля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–Полянский муниципальны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ковая Марина Назим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–Полянская гимназия» Зубово–Поля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–Полянская гимназия» Зубово–Поля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–Полянский муниципальны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ковой Максим Назим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–Полянская гимназия» Зубово–Поля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–Полянская гимназия» Зубово–Поля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а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улин Андрей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а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кина Анастасия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а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жевникова Мария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1» Инсар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чалков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нникова Ан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Рождестве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Кемлянская СОШ» Ичалк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чалков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вина Кира Вале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Смольнен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Кемлянская СОШ» Ичалк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дошкин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ина Кристи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адошк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адошкинская СОШ» Кадошки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ылкин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зев Артём Игор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№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» Ковылки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мин Тимур Вита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раснопреснен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нопресненская СОШ» Ковылкинского муниципального района 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имова Арина Евген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им. Героя Советского Союза М.Г. Гурее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» Ковылки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кова Ангелин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им. Героя Советского Союза М.Г. Гурее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» Ковылки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 Игорь Вита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№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» Ковылки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ьков Дмитрий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№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 4» Ковылкинского муниципального района (ГВЭ на до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ева Валенти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№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 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лов Сергей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» Ковыл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1» Ковылки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нь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ерсен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 Р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уш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Атемар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 Р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ро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и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Атемар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 Р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 Р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ал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а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 Р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4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чи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 Р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1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 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мбир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лю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ш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2» Лямбирского муниципального района Р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одано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ева Амина Ильда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лтар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ОШ №2» Ромодан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оданов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шетдинова Хоршидя Рафаэ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елозерь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ОШ №2» Ромодан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оданов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Ольг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Ромодановская СОШ №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ОШ №2» Ромодан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ватов Егор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имов Антон Пет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ЦО–СОШ №1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рукова Ангелина Евген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ЦО–СОШ №1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ьянова Ири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Прирече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изова Лилиана Шарафудд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мичев Виталий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ицей № 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тер Марина Дмитр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ева Ксения Стани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9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бунина Анастасия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9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ин Данила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Шишке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ведева Ксения Ден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дяев Валерий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сков Роман Дмитр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ЦО–СОШ №1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заевски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добин Даниил Ден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1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0» Рузаевского муниципального района 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шайговский муниципальны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айкин Александр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тарошайг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шайговская СОШ» Старошайговского муниципального района Республики Мордо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шайговский муниципальны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дин Александр 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Новотроиц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шайговская СОШ» Старошайговского муниципального района Р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шайговский муниципальны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ськин Виталий Фед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Новотроиц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шайговская СОШ» Старошайговского муниципального района Республики Мордо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никовс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 Денис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мниковская СОШ имени Героя Советского Союза А.И. Семикова» Темник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мниковская СОШ имени Героя Советского Союза А.И. Семикова» Темнико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ньгушевский муниципальны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ышов Артем Алексее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араш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ньгушевская СОШ» Теньгуш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ньгушевский муниципальный район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ашов Михаил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ньгуш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Теньгушевская СОШ» Теньгушевского муниципального райо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ньгушевский муниципальны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в Василий Игор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ньгуш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ньгушевская СОШ» Теньгушевского муниципального района Республики Мордовия 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беев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черов Николай Пав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СОШ №3» Торбе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СОШ №3» Торбе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беев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ев Денис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СОШ №3» Торбе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СОШ №3» Торбеев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мзин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 Кирилл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Апраксинская СОШ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мсомольская СОШ№3» Чамзи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мзинский райо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чева Алис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мсомольская СОШ№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мсомольская СОШ№3» Чамзинского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теев Артем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стифейкин Влад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ишева Валерия Пет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 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юшкина Еле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четкова А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 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пшин Кири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– интернат для детей с нарушениями слух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рнавина Алина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10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кандяров Алексе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10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рокин Андрей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10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нусов Рамиль Мара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 им. Героя Советского Союза П. И. Орл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4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ров Евгений Оле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 им. Героя Советского Союза П.И. Орлова», корп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4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ев Вячеслав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 им. Героя Советского Союза П.И. Орлова», корп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4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расов Егор Вадим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9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, 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милин Егор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» г.о. Саранск 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ранова Ангелина Дмитр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9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зов Роман Кирил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Лицей № 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12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иванов Арсений Вита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 10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наева Мария Анто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 10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фронова Екатерина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5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сланова Дарья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Луховский лицей» г. о. Сар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0 имени Героя Советского Союза В.Б. Миронова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карова Ксения Евген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Луховский лицей» г. о. Сар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0 имени Героя Советского Союза В.Б. Миронова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рапкин Данил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Луховский лицей» г. о. Сар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12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макаев Ильдар На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Лицей № 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айкина Софья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8» г.о. Саранск 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иков Влад Стани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 26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линина Марианна Вита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вдаев Данила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айкина Валер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9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9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баев Никита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9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9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рочкин Андрей Александр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ОУ «СОШ № 1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10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 3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лова Татья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тяев Кирилл Ден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чаров Никита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зоваткин Артём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унькова Екатерин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 Саранск 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шеничников Владислав Вяче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машкин Петр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завин Олег Равиль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енков Артём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тов Дмитрий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кушкин Илья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1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ушкина Анастасия Дмитр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имназия № 1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 39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ньева Владислава Андр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ённым изучением отдельных предметов № 16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12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дриянова Виктория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Центр образования «Тавла» – СОШ № 1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40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типов Артём Ден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Центр образования «Тавла» – СОШ № 1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40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палов Александр Оле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Центр образования «Тавла» – СОШ № 1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тайкина Алина Ринат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Центр образования «Тавла» – СОШ № 1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лина Ксения Дмитр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енным изучением отдельных предметов № 1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 39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олбова Анастасия Евген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енным изучением отдельных предметов № 1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 39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мановский Давид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имназия № 20 имени Героя Советского Союза В.Б. Мирон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 39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влева Ири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имназия № 20 имени Героя Советского Союза В.Б. Мирон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 39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супов Руслан Юн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имназия № 20 имени Героя Советского Союза В.Б. Мирон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0 имени Героя Советского Союза В.Б. Миронова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олапов Денис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имназия № 20 имени Героя Советского Союза В.Б. Мирон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0 имени Героя Советского Союза В.Б. Миронова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ильдюшкин Дмитрий Ден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имназия № 20 имени Героя Советского Союза В.Б. Мирон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0 имени Героя Советского Союза В.Б. Миронова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айлов Александр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ушин Иван Вяче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бунков Иван Вяче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пунов Никита Денис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</w:tc>
      </w:tr>
      <w:tr>
        <w:trPr>
          <w:trHeight w:val="61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рамов Артём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имназия № 2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 26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ыбульская Елизавет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имназия № 2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 26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юняева Регина Русл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имназия № 2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 26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карева Валерия Валерь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СОШ с углубленным изучением отдельных предметов № 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иноков Александр Игор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СОШ с углубленным изучением отдельных предметов № 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24» г.о. Саранск 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ненков Богдан Серге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СОШ с углубленным изучением отдельных предметов № 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симкин Артём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Лицей № 25 имени Героя Советского Союза В.Ф. Маргел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10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жеваткин Антон И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ынов Алексей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чейнов Раман Дмитр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лованов Андрей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фильев Виктор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мчеева Дарина Рав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ряев Дмитрий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лмачев Андрей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ягин Игорь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2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чев Салават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имназия № 29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заков Михаим Пав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Лицей № 3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рябина Улья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 32» г.о. Саранск 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убкова Ксения Ден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МОУ «СОШ с УИОП № 32» г.о. Саранск (ГВЭ на до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ынкин Андрей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 «СОШ № 33» г.о. Саранск 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люгина Ан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У «СОШ № 35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вкина Софья Игор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филова Анна Андр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молькин Никита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35»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6.06.2023 г.  – русский язы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шнякова Анастасия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енным изучением отдельных предметов № 36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агин Виталий Влади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енным изучением отдельных предметов № 36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льдеркина Анастасия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енным изучением отдельных предметов № 36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уштайкин Роман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енным изучением отдельных предметов № 36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11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ремкин Евгений И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3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ясов Вадим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3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ркин Данил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каров Егор Игор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3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ьченков Артур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3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исеева Ксен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лдаев Дмитрий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3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пунина Яна 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пунова Софья Ден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3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това Варвара Андр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37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37»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алыгин Иван Дмитр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енным изучением отдельных предметов № 3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заков Руслан Рафаэ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енным изучением отдельных предметов № 3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3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каев Леонид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енным изучением отдельных предметов № 38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воздев Владислав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с углублённым изучением отдельных предметов № 39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с УИОП № 39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жиков Андрей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4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40» г.о. Сара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ВЭ на дом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закова Мария Дмитр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4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лахов Марат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СОШ № 4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ИОП № 30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лстолуцкий Даниил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4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5» 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нюков Максим Бор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СОШ № 4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31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ьмухаметов Владислав Константи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с УИОП № 16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арева Ари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с УИОП № 16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арькова Валерия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с УИОП № 16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супов Дмитрий Пав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с УИОП № 16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ушкина Мария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Луховский лиц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с УИОП № 16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рева Але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инин Антон Константи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бедев Андрей 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ртамонова Виктор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кунин Даниил Евген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рёмкин Павел Андр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интовт Максим 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Ялг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ирина Кристи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Никола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ирина Юлия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Никола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ндяйкина Софья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Никола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якин Владислав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Николае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23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тчинников Никита Дмитри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Горяйнов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 12» г.о. Сара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3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23 г. – математика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sectPr>
      <w:type w:val="nextPage"/>
      <w:pgSz w:orient="landscape" w:w="16838" w:h="11906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ikonnikova</dc:creator>
  <dc:description/>
  <cp:keywords/>
  <dc:language>en-US</dc:language>
  <cp:lastModifiedBy>Admin</cp:lastModifiedBy>
  <cp:lastPrinted>2018-04-18T11:07:00Z</cp:lastPrinted>
  <dcterms:modified xsi:type="dcterms:W3CDTF">2023-04-12T09:20:00Z</dcterms:modified>
  <cp:revision>224</cp:revision>
  <dc:subject/>
  <dc:title/>
</cp:coreProperties>
</file>