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риказу </w:t>
      </w:r>
    </w:p>
    <w:p>
      <w:pPr>
        <w:pStyle w:val="Normal"/>
        <w:shd w:fill="FFFFFF" w:val="clear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Normal"/>
        <w:shd w:fill="FFFFFF" w:val="clear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shd w:fill="FFFFFF" w:val="clear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24 № 386-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1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а расположения пунктов проведения государственной итоговой аттестации по образовательным программам основного общего образования на территории Республики Мордовия в 2024 году</w:t>
      </w:r>
    </w:p>
    <w:p>
      <w:pPr>
        <w:pStyle w:val="Normal"/>
        <w:shd w:fill="FFFFFF" w:val="clear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387"/>
        <w:gridCol w:w="4536"/>
      </w:tblGrid>
      <w:tr>
        <w:trPr>
          <w:tblHeader w:val="true"/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О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итель О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актные данны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рдатовская СОШ» Ардат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60, Республика Мордовия, Ардатовский район, г. Ардатов, ул. Полевая, д.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тков Константин Вячесла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1)3-11-7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тюрьевская СОШ № 2» Атюрь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050, Республика Мордовия, Атюрьевский район, с. Атюрь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1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яйкина Ольга Серге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4)2-14-8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Атяшевская средняя школа» Атяше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806, Республика Мордовия, Атяшевский район, с. Атяш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 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ев Геннадий Васильевич,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 2-14-0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оселковская средняя школа № 2» Атяш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800, Республика Мордовия, Атяшевский район, р.п. Атяш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льшевистская, д. 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кина Елена Иван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 2-58-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березниковская СОШ» Большеберезник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50, Республика Мордовия, Большеберезниковский район, с. Большие Березники, ул. Ленина, д. 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ёнков Роман Михайло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6)2-31-7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20548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70, Республика Мордовия, Большеигнатовский район, с. Большое Игнатово, ул. Советская, д. 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Анна Ивановна, 8(83442)2-11-6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убенская СОШ» Дубе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70, Республика Мордовия, Дубенский район, с. Дубенки, ул. Денисова, д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кин Юрий Федоро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7)2-17-3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Лицей» Ельнико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70, Республика Мордовия, Ельниковский район, с. Ельник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 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директора Беляева Елена Владимир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987)6936457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СОШ им. Героя Советского Союза И. Г. Парамонова» Зубово-Поля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10, Республика Мордовия, Зубово-Полянский район, п.г.т. Зубова Поля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икова - Прибоя, д. 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дырина Наталья Иллиодо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8)2-11-5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10, Республика Мордовия, Зубово-Полянский район, п.г.т. Зубова Поля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5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кина Наталья Владимир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8)2-19-3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Явасская СОШ» Зубово-Поля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60, Республика Мордовия, Зубово-Полянский район, п. Явас, ул. Косарев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Лидия Серге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7)5-45-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Инсарская СОШ № 1» Инсар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30, Республика Мордовия, Инсарский район, г. Инсар, ул. Советская, д. 22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ина Елена Владимировна,</w:t>
              <w:br/>
              <w:t>8 (83449) 2-10-5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«Кемлянская СОШ» Ичалк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640, Республика Мордовия, Ичалковский район, с. Кемл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68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 Татьяна Павл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3)3-02-0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адошкинская СОШ» Кадошк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00, Республика Мордовия, Кадошкинский район, п.г.т. Кадошкино, ул. Заводская, д. 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Эльвира Владими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8)2-33-7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50, Республика Мордови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вылкино, ул. Есенина, д.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ева Наталья Александр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3)4-30-4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чкуровская СОШ» Кочкур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80, Республика Мордовия, Кочкуровский район, с. Кочкурово, ул. Школьная, д.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кин Василий Иванович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9)2-14-7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360, Республика Мордовия, Краснослободский район, г. Краснослободск, ул. Микрорайон-3, д. 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Елена Никола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3)3-00-3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Лямбирская СОШ № 1» Лямбир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10, Республика Мордовия, Лямбирский район, с. Лямбирь, ул. Ленина, д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еев Олег Викторович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1)2-13-3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Ромодановская СОШ № 2» Ромодано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01, Республика Мордовия, Ромодановский район, п. Ромоданово, ул. Есенина, д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явина Елизавета Евгенье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8)2-81-5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5» Руза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60, Республика Мордовия, Рузаевский район, г. Рузаевка, ул. Карла Маркса, д. 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айборщ Юлия Николае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4-03-3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10» Руза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45, Республика Мордовия, Рузаевский район, г. Рузаевка, ул. Тухачевского, д.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Елена Владими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4-77-9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49, Республика Мордовия, Рузаевский район, г. Рузаевка, ул. Юрасова, д. 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Лариса Вячеслав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7-77-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40, Республика Мордовия, Старошайговский район, с. Старое Шайгово, ул. Кирова, д.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чакова Галина Григорь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)22-16-7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20, Республика Мордовия, Темниковский район, г. Темников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нтернатская, д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сина Галина Серге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5)2607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ньгушевская СОШ» Теньгушевского муниципального района Республики Мордови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10, Республика Мордовия, Теньгушевский район, с. Теньгуш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горная, д. 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тина Нина Александ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6) 2-15-3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орбеевская СОШ № 3» Торбеев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030, Республика Мордовия, Торбеевский район, р.п. Торбе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3-й мкр, д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кназарова Ирина Геннадье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6)2-15-9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мсомольская СОШ № 3» Чамз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22, Республика Мордовия, Чамзинский район, р.п. Комсомольский, ул. микрорайон 2-й, д.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шкин Алексей Юрье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7)3-10-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5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 Саранск, ул. Веселовского, 16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кин Михаил Геннадьевич, 8(8342)73-13-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СОШ № 10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 Саранск, ул. Солнечная, д. 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ясов Виктор Николаевич,</w:t>
              <w:br/>
              <w:t>8(8342)76-06-9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4, Республика Мордовия, г. Саранск, бул. Эрьзи, д. 28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сов Растям Асымович,</w:t>
              <w:br/>
              <w:t>8(8342)25-23-5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12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0, Республика Мордовия, г. Саранск, просп. Ленина, д. 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ин Алексей Николаевич, 8(8342)24-68-7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 16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1, Республика Мордовия, г. Саранск, ул. Ботевградская, д. 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кина Светлана Алексеевна,</w:t>
              <w:br/>
              <w:t>8(8342)24-33-9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0, Республика Мордовия, г. Саранск, ул. Советская, д. 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пов Ринад Касимович,</w:t>
              <w:br/>
              <w:t>8(8342)47-53-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3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7, Республика Мордовия, г. Саранск, ул. Комарова, д. 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лышкин Михаил Сергеевич,  8(8342)35-66-0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 26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0032, Республика Мордови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, ул. Серадзская, д. 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Жанна Викторовна, 8(8342)35-38-8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 30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 Саранск, ул. Сущинского, д. 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 31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 Саранск, ул. Металлургов, д. 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ова Татьяна Степановна, </w:t>
              <w:br/>
              <w:t>8 (8342)76-36-4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33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Р.Люксембург, д. 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 Олег Юрьевич, </w:t>
              <w:br/>
              <w:t>8(8342)35-16-8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35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 Саранск, ул. Коваленко, д. 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ев Денис Александрович, 8(8342)75-49-8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 39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 Саранск, ул. Володарского, д.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кин Сергей Владимирович, 8(8342)47-33-8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40» г.о. Саранс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 Саранск, ул. Севастопольская, д. 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кин Владимир Владимирович, 8(8342)56-50-2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Проспект 50-лет Октября, д. 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ычев Василий Федорович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2-57-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3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1, Республика Мордовия, г. Саранск, ул. Васенко 15А, стр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ин Сергей Александрович, 8(8342)24-68-7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8» г.о. Саранск (ОГ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Энгельса, д.3, кв.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винская Ольга Александровна, 8(8342)35-12-5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9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7, Республика Мордовия, г. Саранск, ул. Павлика Морозова, д.3, кв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онникова Ирина Михайловна, 8(8342)47-35-9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 (ОГ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Сущинского, д.17, кв.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сов Растям Асымович,</w:t>
              <w:br/>
              <w:t>8(8342)25-23-5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4, Республика Мордовия, г. Саранск, ул. Т. Бибиной, д. кв. 5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сов Растям Асымович,</w:t>
              <w:br/>
              <w:t>8(8342)25-23-5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4, Республика Мордовия, г. Саранск, ул. Т. Бибиной, д .9/1, кв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сов Растям Асымович,</w:t>
              <w:br/>
              <w:t>8(8342)25-23-5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 16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1, Республика Мордовия, г. Саранск, ул. Степана Разина, д.42, кв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кина Светлана Алексеевна, 8(8342)24-33-9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Центр образования «Тавла» - СОШ №17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д.4, кв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анская Светлана Викторовна, 8(8342)54-61-3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 20 имени Героя Советского Союза В.Б.Миронова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5, Республика Мордовия, г. Саранск, ул. Старопосадская, д.23, кв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пов Ринад Касимович,</w:t>
              <w:br/>
              <w:t>8(8342)47-53-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 20 имени Героя Советского Союза В.Б.Миронова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5, Республика Мордовия, г. Саранск, ул. Володарского, д. 60б, кв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пов Ринад Касимович,</w:t>
              <w:br/>
              <w:t>8(8342)47-53-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26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пр. 50 лет Октября, д. 58, кв. 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Жанна Викторовна, 8(8342)35-38-8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29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6, Республика Мордовия, г. Саранск, ул. Есенина, д.18, кв. 111, ком 1, 2,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сова Ольга Юрьевна, 8(8342)73-04-3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0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Лихачева, д.19, кв. 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0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 Косарева, д.19, кв.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0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 Сущинского, д.3А, кв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школа № 36» г.о. Саранск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 Саранск, ул. Гожувская, 52-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ина Тамара Ивановна, 8(8342)55-63-2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Поселковская средняя школа №2» Атяшевского муниципальн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800, Республика Мордовия, Атяшевский район, р.п. Атяш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д. 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кина Елена Иван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 2-58-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Инсарская СОШ №2» Инсарского муниципального района (ГВ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30, Республика Мордовия, Инсарский район, г. Инсар, ул. Бибишева, д. 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ьшина Татьяна Александровна,</w:t>
              <w:br/>
              <w:t xml:space="preserve"> 8 (83449) 2-10-0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таротеризморгская СОШ» Старошайговского муниципального района (ОГЭ на дому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45, Республика Мордовия, Старошайговский район, п. Восход, ул. Зелёная, д. 27, кв.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айкина Светлана Дмитриев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)22-93-9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33:00Z</dcterms:created>
  <dc:creator>ikonnikova</dc:creator>
  <dc:description/>
  <cp:keywords/>
  <dc:language>en-US</dc:language>
  <cp:lastModifiedBy>Admin</cp:lastModifiedBy>
  <cp:lastPrinted>2019-04-01T11:42:00Z</cp:lastPrinted>
  <dcterms:modified xsi:type="dcterms:W3CDTF">2024-05-08T14:36:00Z</dcterms:modified>
  <cp:revision>427</cp:revision>
  <dc:subject/>
  <dc:title/>
</cp:coreProperties>
</file>