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_06.03.2024 г. №194-ОД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ложение </w:t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 предметных комиссиях государственной экзаменационной комиссии для проведения государственной итоговой аттестации по образовательным программам основного общего образования в  Республике Мордовия</w:t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ind w:firstLine="709"/>
        <w:jc w:val="both"/>
        <w:rPr/>
      </w:pPr>
      <w:bookmarkStart w:id="0" w:name="sub_23"/>
      <w:bookmarkEnd w:id="0"/>
      <w:r>
        <w:rPr>
          <w:sz w:val="28"/>
        </w:rPr>
        <w:t xml:space="preserve">Предметные комиссии государственной экзаменационной комиссии для проведения государственной итоговой аттестации по образовательным программам основного общего образования в Республике Мордовия (далее – предметные комиссии) </w:t>
      </w:r>
      <w:r>
        <w:rPr>
          <w:color w:val="000000"/>
          <w:sz w:val="28"/>
        </w:rPr>
        <w:t>в своей деятельности руководствуются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</w:rPr>
        <w:t>- Федеральным законом от 29 декабря 2012 г. № 273-ФЗ «Об образовании в Российской Федерации» (далее - Федеральный закон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ормативными правовыми актами Министерства просвещения Российской Федерации (далее - Минпросвещения России) по вопросам организации и проведения ГИА-9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ормативными правовыми актами Федеральной службы по надзору в сфере образования и науки (далее - Рособрнадзор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овыми актами Министерства образования Республики Мордовия (далее – министерство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стоящим Положением,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ями ГЭК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Start w:id="1" w:name="sub_23"/>
      <w:bookmarkEnd w:id="1"/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Предметные комиссии создаются 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ценивания экзаменационных работ по русскому языку, математике, физике, химии, биологии, литературе, географии, истории, обществознанию, иностранным языкам (английскому, французскому, немецкому, испанскому), информатике и информационно-коммуникационным технологиям (ИКТ), </w:t>
      </w:r>
      <w:r>
        <w:rPr>
          <w:sz w:val="28"/>
          <w:szCs w:val="28"/>
        </w:rPr>
        <w:t xml:space="preserve">мордовскому (мокшанскому, эрзянскому), татарскому языку и мордовской, татарской литературе;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обучающихся при проведении </w:t>
      </w:r>
      <w:r>
        <w:rPr>
          <w:sz w:val="28"/>
          <w:szCs w:val="28"/>
        </w:rPr>
        <w:t xml:space="preserve">государственной итоговой аттестации по образовательным программам основного общего образования </w:t>
      </w:r>
      <w:r>
        <w:rPr>
          <w:sz w:val="28"/>
        </w:rPr>
        <w:t>(далее – ГИА-9)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</w:rPr>
        <w:t>Структура и состав предметной комиссии</w:t>
      </w:r>
    </w:p>
    <w:p>
      <w:pPr>
        <w:pStyle w:val="Normal"/>
        <w:ind w:left="1413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метные комиссии формируются в соответствии с пунктами 34-35 Порядка и утверждаются Министерством образования Республики Мордовия по согласованию с ГЭ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став предметных комиссий по каждому учебному предмету формируется из лиц, отвечающих следующим требованиям (далее - эксперты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высш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соответствие квалификационным требованиям, указанным в квалификационных справочниках и (или) профессиональных стандартах;</w:t>
      </w:r>
    </w:p>
    <w:p>
      <w:pPr>
        <w:pStyle w:val="Normal"/>
        <w:ind w:firstLine="708"/>
        <w:jc w:val="both"/>
        <w:rPr/>
      </w:pPr>
      <w:r>
        <w:rPr>
          <w:sz w:val="28"/>
        </w:rPr>
        <w:t>наличие опыта педагогической работы в соответствующей предметной области в организациях, осуществляющих образовательную деятельность и реализующих образовательные программы основного общего, среднего общего, среднего профессионального или высшего образования (не менее трех ле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документа, подтверждающего получение дополнительного профессионального образования, включающего в себя практические занятия (не менее 18 часов) по оцениванию образцов экзаменационных работ (в том числе письменных, устных, практических и лабораторных) по соответствующему учебному предмету, полученного в течение последних трех лет.</w:t>
      </w:r>
    </w:p>
    <w:p>
      <w:pPr>
        <w:pStyle w:val="Normal"/>
        <w:ind w:firstLine="708"/>
        <w:jc w:val="both"/>
        <w:rPr/>
      </w:pPr>
      <w:r>
        <w:rPr>
          <w:sz w:val="28"/>
        </w:rPr>
        <w:t>Состав предметных комиссий по каждому учебному предмету формируется с учетом отсутствия у экспертов, предполагаемых для включения в состав предметной комиссии по соответствующему учебному предмету, конфликта интере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руководство и координацию деятельности предметной комиссии по соответствующему учебному предмету осуществляет ее председатель. Кандидатуры председателей предметных комиссий, создаваемых в субъектах Российской Федерации, согласовываются Рособрнадзор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предметной комиссии по соответствующему учебному предмету: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ставляет предложения по персональному составу предметной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гласованию с руководителем РЦОИ формирует график работы предметной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ляет консультирование экспертов по вопросам проверки и оценивания ответов (в том числе устных ответов) на задания КИМ участников ГИА;</w:t>
      </w:r>
    </w:p>
    <w:p>
      <w:pPr>
        <w:pStyle w:val="Normal"/>
        <w:ind w:firstLine="708"/>
        <w:jc w:val="both"/>
        <w:rPr/>
      </w:pPr>
      <w:r>
        <w:rPr>
          <w:sz w:val="28"/>
        </w:rPr>
        <w:t>взаимодействует с руководителем РЦОИ, председателем апелляционной комиссии, Комиссией по разработке КИ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ует и участвует в работе по анализу предоставленных участниками ГИА ответов на каждое задание КИМ с кратким ответом по уточнению, в том числе дополнению перечня кратких ответов, которые должны быть засчитаны верны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ляет председателю ГЭК информацию о случаях, выявленных при проверке ответов (в том числе устных ответов) участников ГИА, свидетельствующих о возможном нарушении Порядка.</w:t>
      </w:r>
    </w:p>
    <w:p>
      <w:pPr>
        <w:pStyle w:val="Normal"/>
        <w:ind w:firstLine="708"/>
        <w:jc w:val="both"/>
        <w:rPr/>
      </w:pPr>
      <w:r>
        <w:rPr>
          <w:sz w:val="28"/>
        </w:rPr>
        <w:t>Формирование персонального состава предметной комиссии по каждому учебному предмету организуется председателем ГЭК по представлению председателей предметных комиссий и затем утверждается приказом Министерства образования Республики Мордовия не позднее, чем за две недели до начала ГИА-9.</w:t>
      </w:r>
    </w:p>
    <w:p>
      <w:pPr>
        <w:pStyle w:val="Normal"/>
        <w:ind w:firstLine="708"/>
        <w:jc w:val="both"/>
        <w:rPr/>
      </w:pPr>
      <w:r>
        <w:rPr>
          <w:sz w:val="28"/>
        </w:rPr>
        <w:t>Формирование персонального состава предметной комиссии по соответствующему учебному предмету организуется председателем на основании предложений муниципальных органов, осуществляющих управление в сфере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Численный состав предметной комиссии определяется, исходя из числа участнико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предметной комиссии входят председатель комиссии, заместитель председателя и члены предметной комисс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ица, не прошедшие обучение и не освоившие программу подготовки членов предметной комиссии, не могут быть допущены к работе в предметной комисс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едметную комиссию включаются педагогические работники образовательных организаций Республики Мордовия, методисты, преподаватели профессиональных образовательных организаций, научно-педагогические работники. </w:t>
      </w:r>
    </w:p>
    <w:p>
      <w:pPr>
        <w:pStyle w:val="Normal"/>
        <w:ind w:firstLine="708"/>
        <w:jc w:val="both"/>
        <w:rPr/>
      </w:pPr>
      <w:r>
        <w:rPr>
          <w:sz w:val="28"/>
        </w:rPr>
        <w:t>Министерство образования Республики Мордовия обеспечивает предметные комиссии изолированными помещениями для работы, которые расположены в непосредственной близости к РЦОИ или в РЦОИ. Организация допуска в помещения для работы предметных комиссий должна обеспечивать пропуск только лиц, определенных Порядком и приказом Министерства образования Республики Морд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>Министерство образования Республики Мордовия по представлению председателя предметной комиссии утверждает перечень дополнительных средств и материалов, допустимых к использованию экспертами в помещениях предметных комиссий во время оценивания рабо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омещениях, где находятся предметные комиссии, могут присутств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ГЭК – по решению председателя ГЭ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ккредитованные общественные наблюдатели - по жела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должностные лица Рособрнадзора, Министерства образования Республики Мордовия – по решению соответствующих органов;</w:t>
      </w:r>
    </w:p>
    <w:p>
      <w:pPr>
        <w:pStyle w:val="Normal"/>
        <w:ind w:firstLine="708"/>
        <w:jc w:val="both"/>
        <w:rPr/>
      </w:pPr>
      <w:r>
        <w:rPr>
          <w:sz w:val="28"/>
        </w:rPr>
        <w:t>сотрудники РЦОИ, осуществляющие организационно-технологическое сопровождение работы предметной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ЦОИ осуществляет информационное и организационно- технологическое обеспечение деятельности предметных комисс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итель РЦОИ назначает лицо, обеспечивающее учёт экземпляров критериев оценивания развёрнутых отве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ботка и проверка экзаменационных работ занимают не более десяти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учае возникновения ситуаций, не предусмотренных настоящим Положением, соответствующее решение принимает председатель предметной комиссии и/или руководитель РЦОИ в рамках своей компетенции с обязательным последующим информированием председателя ГЭК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метная комиссия прекращает свою деятельность с момента утверждения Министерством образования Республики Мордовия председателей предметных комиссий для проведения ГИА-9 в Республике Мордовия в следующем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Default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номочия и функции предметной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иссия осуществляет свою работу во все периоды проведения ГИА-9 (досрочный, основой, дополнительный):</w:t>
      </w:r>
    </w:p>
    <w:p>
      <w:pPr>
        <w:pStyle w:val="Normal"/>
        <w:ind w:firstLine="708"/>
        <w:jc w:val="both"/>
        <w:rPr/>
      </w:pPr>
      <w:bookmarkStart w:id="2" w:name="OLE_LINK1"/>
      <w:r>
        <w:rPr>
          <w:sz w:val="28"/>
          <w:szCs w:val="28"/>
        </w:rPr>
        <w:t>принимает к рассмотрению от ГЭК зашифрованные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/>
      </w:pPr>
      <w:bookmarkStart w:id="3" w:name="OLE_LINK1"/>
      <w:r>
        <w:rPr>
          <w:sz w:val="28"/>
          <w:szCs w:val="28"/>
        </w:rPr>
        <w:t xml:space="preserve">составляет и </w:t>
      </w:r>
      <w:bookmarkEnd w:id="3"/>
      <w:r>
        <w:rPr>
          <w:sz w:val="28"/>
          <w:szCs w:val="28"/>
        </w:rPr>
        <w:t>направляет в ГЭК протоколы результатов проверки экзаменацио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ГЭК итоговый отчет о результатах работы территориальной предметной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ная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предложения по содержанию экзаменационных работ, требованиям и критериям оценивания ответов для направления в Министерство образования Республики Мордо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ать об обнаружении в экзаменационных работах некорректных заданий в Г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sz w:val="28"/>
        </w:rPr>
        <w:t>Делопроизводство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, права и обязанности председателя, заместителя председателя и членов предметной комиссии</w:t>
      </w:r>
    </w:p>
    <w:p>
      <w:pPr>
        <w:pStyle w:val="Normal"/>
        <w:ind w:left="14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3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предметной комиссии в рамках своей компетенции подчиняется председателю и заместителю председателя ГЭК. </w:t>
      </w:r>
    </w:p>
    <w:p>
      <w:pPr>
        <w:pStyle w:val="23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предметной комиссии подчиняется председателю предметной комиссии, в отсутствии председателя   предметной комиссии выполняет его обязанности.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Функции председателя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ГЭК о персональном составе членов   предметной комиссии, передаваемом на утверждение в Министерство образования Республики Мордо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структаж членов  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 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Г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Г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Г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 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 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Г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  предметной комиссии от участия в работе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ть по согласованию с руководством Г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 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  предметной комиссии обязан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>ГЭК</w:t>
      </w:r>
      <w:r>
        <w:rPr>
          <w:sz w:val="28"/>
        </w:rPr>
        <w:t xml:space="preserve"> и положением о предметной комисси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Г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ГЭК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своевременно информировать руководство Г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 (эксперт) вправ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Г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.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лену предметной комиссии запрещается: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енять рабочее место без разрешения председателя предметной комиссии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льзоваться мобильным телефоном или иными средствами связи, фотоаппаратурой или видеоаппаратурой, портативными персональными компьютерами, ноутбуками и др.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еговариваться с другими членами предметной комиссии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ыносить после окончания работы рабочие комплекты и (или) их части, а также критерии оценивания ответов на задания экзаменационной работы с развернутым ответом.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</w:rPr>
      </w:pPr>
      <w:r>
        <w:rPr>
          <w:sz w:val="28"/>
        </w:rPr>
        <w:t>Ответственность членов предметной комиссии</w:t>
      </w:r>
    </w:p>
    <w:p>
      <w:pPr>
        <w:pStyle w:val="Normal"/>
        <w:autoSpaceDE w:val="false"/>
        <w:ind w:left="14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предметной комиссии может быть исключен из состава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осударственной итоговой аттестации обучающихся, освоивших образовательные программы основного общего образования)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Решение об исключении члена предметной комиссии из состава предметной комиссии принимается ГЭК</w:t>
      </w:r>
      <w:r>
        <w:rPr>
          <w:sz w:val="28"/>
        </w:rPr>
        <w:t xml:space="preserve"> </w:t>
      </w:r>
      <w:r>
        <w:rPr>
          <w:sz w:val="28"/>
          <w:szCs w:val="28"/>
        </w:rPr>
        <w:t>на основании аргументированного представления председателя предметной комисс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ГЭК об исключении члена предметной комиссии из состава предметной комиссии утверждается приказом Министерства образования Республики Мордов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6:00Z</dcterms:created>
  <dc:creator>514</dc:creator>
  <dc:description/>
  <cp:keywords/>
  <dc:language>en-US</dc:language>
  <cp:lastModifiedBy>Admin</cp:lastModifiedBy>
  <cp:lastPrinted>2021-04-24T14:55:00Z</cp:lastPrinted>
  <dcterms:modified xsi:type="dcterms:W3CDTF">2024-03-19T14:38:00Z</dcterms:modified>
  <cp:revision>174</cp:revision>
  <dc:subject/>
  <dc:title>МИНИСТЕРСТВО ОБРАЗОВАНИЯ РЕСПУБЛИКИ МОРДОВИЯ</dc:title>
</cp:coreProperties>
</file>