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3.1 к приказу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4.2025 г. № 447-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участников государственной итоговой аттестации по образовательным программам основного общего образования по пунктам проведения государственного выпускного экзамена по родному языку и литературе в Республике Мордовия в 2025 году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/>
        <w:t>Родной язык – 20.05.20025 г.</w:t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8"/>
        <w:gridCol w:w="3260"/>
        <w:gridCol w:w="6997"/>
        <w:gridCol w:w="1701"/>
      </w:tblGrid>
      <w:tr>
        <w:trPr>
          <w:tblHeader w:val="true"/>
          <w:trHeight w:val="3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ПЭ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ов, чел.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Атяшевская средняя школа» Атяшевского муниципального района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Поселковская средняя школ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Аловская средняя школа» имени майора юстиции Катайкина Дмитрия Алексе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Атяшев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Атяшевского муниципального района «Козлов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редняя общеобразовательная школа» Дуб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средняя общеобразовательная школа имени Народного учителя СССР Дергачева Степана Ильича» Дуб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оводимовская средняя общеобразовательная школа имени Героя Социалистического Труда Николая Максимовича Суродеева» Дуб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абаевская средняя общеобразовательная школа имени заслуженного учителя Мордовской АССР Александры Петровны Лавровской» Кочкуровского муниципального района Республики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участников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3.3 к приказу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4.2025 г. № 447-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участников государственной итоговой аттестации по образовательным программам основного общего образования по пунктам проведения государственного выпускного экзамена по родному языку и литературе в Республике Мордовия в 2025 году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дная литература – 23.05.20025 г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8"/>
        <w:gridCol w:w="3260"/>
        <w:gridCol w:w="6997"/>
        <w:gridCol w:w="1701"/>
      </w:tblGrid>
      <w:tr>
        <w:trPr>
          <w:tblHeader w:val="true"/>
          <w:trHeight w:val="3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ПЭ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ов, чел.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Атяшевская средняя школа» Атяшевского муниципального района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Поселковская средняя школ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Аловская средняя школа» имени майора юстиции Катайкина Дмитрия Алексее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Атяшевского муниципального района «Атяшев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Атяшевского муниципального района «Козлов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средняя общеобразовательная школа имени Народного учителя СССР Дергачева Степана Ильича» Дуб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участников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18-04-18T11:07:00Z</cp:lastPrinted>
  <dcterms:modified xsi:type="dcterms:W3CDTF">2025-04-23T07:10:00Z</dcterms:modified>
  <cp:revision>8</cp:revision>
  <dc:subject/>
  <dc:title/>
</cp:coreProperties>
</file>