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2 к приказу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.04.2025 г. № 447-ОД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государственной итоговой аттестации по образовательным программам основного общего образования по пунктам прове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выпускного экзамена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Мордовия в 2025 году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019"/>
        <w:gridCol w:w="3041"/>
        <w:gridCol w:w="928"/>
        <w:gridCol w:w="3261"/>
        <w:gridCol w:w="3260"/>
      </w:tblGrid>
      <w:tr>
        <w:trPr>
          <w:tblHeader w:val="true"/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 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.И.О.  участника ГИА-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О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ПП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ОО ПП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, предмет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а Дарья Никола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дат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лапов Николай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дат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атова Майя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дат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а Александра Дмитри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дат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нина Виктория Игор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дат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ренкова София Серафим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дат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рыгина Анастасия Льв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дат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иков Артём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Тургене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ургеневская СОШ» Ардатовского муниципального района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кина Кристина Денис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Тургене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ементьев Олег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Тургене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фимов Даниил Артём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Октябрьская СОШ"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ойкина Виктория Александ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Ардатовская общеобразовательная школа-интернат для детей с нарушениями зрения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гиров Иван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Ардатовская общеобразовательная школа-интернат для детей с нарушениями зрения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маскина Татьяна Василь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Ардатовская общеобразовательная школа-интернат для детей с нарушениями зрения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 Кирилл Васил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Редкодуб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юрье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жапкин Владимир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тюрьев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тюрьевская СОШ №1» Атюрь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яше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ушкина Екатерина Михайл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ольшеманадышская средняя школ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Большеманадышская средняя школа» Атяшевского муниципального района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берез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цев Кирилл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ольшеберезник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березнико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берез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пов Дмитрий Андр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П «Школа №2» МБОУ «Большеберезник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березнико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берез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авская Анастасия Викто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П «Шугуровское» МБОУ «Большеберезник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березнико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берез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якина Татьяна Павл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П «Шугуровское» МБОУ «Большеберезниковская СО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березнико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ольшеберез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рняева Виктория Серг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Большеберезниковская средняя общеобразовательная школы» Большеберезниковского муниципального рай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березнико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ьшеигн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йцев Денис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ольшеигнат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игнатовская СОШ» Большеигнат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ьник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йкин Антон Никола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Лицей» Ельниковского муниципального район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Лицей» Ельник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ьник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ин Максим Витал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Лицей» Ельниковского муниципального район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Лицей» Ельник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ьник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бородова Виктория Серг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Лицей» Ельниковского муниципального район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Лицей» Ельник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убово-Полян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рюков Олег Никола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-Полянская гимназия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СОШ им. Героя Советского Союза И.Г. Парамоно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-Поля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няков Максим Васил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ово-Высел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СОШ им. Героя Советского Союза И.Г. Парамоно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-Поля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ачёв Илья Олег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Парцинская О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Явас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-Поля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нькин Максим Никола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-Полянская О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гимназ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-Поля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ков Ростислав Вячеслав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Молочницкая О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Явас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-Поля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йкина Алина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Молочницкая О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Явасская СОШ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-Поля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штаев Евгений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Покровско-Селищенская О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СОШ им. Героя Советского Союза И.Г. Парамоно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ар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ов Анатолий Дмитри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ар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чков Андрей Вячеслав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ар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олов Игорь Андр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ар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чкарев Антон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ар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ыкина Дарья Александ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ар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кин Никита Иван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а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чук Полина Дмитри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чалк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в Станислав Павл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У «Рождестве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Кемлянская СОШ имени Героя Советского Союза Е.В. Тягушева» Ичалк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чалк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мистров Максим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У «Рождестве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Кемлянская СОШ имени Героя Советского Союза Е.В. Тягушева» Ичалк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ылкин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енков Иван Дмитри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челае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Ковылкинская СОШ №4» Ковылкинского муниципальн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ылки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енко Ярослав Руслан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имени Героя Советского Союза М.Г. Гурее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Ковылкинская СОШ №4» Ковылкинского муниципальн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ылки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ров Илья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имени Героя Советского Союза М.Г. Гурее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Ковылкинская СОШ №4» Ковылкинского муниципальн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ылки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каева Надежда Вениамин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Парапи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Ковылкинская СОШ №4» Ковылкинского муниципальн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ылки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юнов Дмитрий Иван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№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ылки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юнина Александра Василь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№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2» Ковылкинского муниципального района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ылки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зкова Екатерина Евгень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№4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ылки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банова Маргарита Пет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Гимназия №1» Ковылкинского муниципального рай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ылки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закова Ксения Игоревн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Гимназия №1» Ковылкинского муниципального рай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ылки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нскова Дарья Алексеевн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Гимназия №1» Ковылкинского муниципального рай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чкур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дюшкина Диана Владими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чкур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емилейская СОШ» Кочкур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чкур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скин Павел Викто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чкур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емилейская СОШ» Кочкур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чкур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дова Ксения Александ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чкур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емилейская СОШ» Кочкур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нослобод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н Максим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Ц «Краснослободская СОШ №1» Кранослободского муниципального рай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нослободский многопрофильный лицей» Кранослобод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слобод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Денис Алекс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нослободский многопрофильный лицей» Кранослободского муниципального рай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нослободский многопрофильный лицей» Кранослобод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кеев Олег Игор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Берсене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узяров АйнурРуслан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ервомай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илов Адель Наил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Большеелх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затуллин Рамиль Наил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Большеелхо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макаев Эмиль Ринат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ямбирская СОШ №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в Пирмахмад Кудбудин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ямбир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улов Шам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ат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ямбир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еркаев Ра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укат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ямбир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кинсков Роман Игор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Александровская СО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ирова Эвелина Ирек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Пензят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яев Кирилл Вячеслав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Пензят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одан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вилов Максим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Ромодановская СОШ №1»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редняя общеобразовательная школа №2» Ромодан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одан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ва Юлия Александ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Ромоданов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редняя общеобразовательная школа №2» Ромодан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одан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а Татьяна Андр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Ромоданов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редняя общеобразовательная школа №2» Ромодан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одан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ишечкин Станислав Витал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Ромодановская СОШ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редняя общеобразовательная школа №2» Ромодан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одан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онин Александр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Ромодановская СОШ №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редняя общеобразовательная школа №2» Ромодан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одан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монов Егор Евген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тьми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редняя общеобразовательная школа №2» Ромодан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одан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овлев Кирилл Юр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Пяти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редняя общеобразовательная школа №2» Ромодан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умнова Ульяна Серг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Гимназия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мкин Сергей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Гимназия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имов Денис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 4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енков Владислав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шкин Данила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удеева Мария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ОШ №7»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чев Вадим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ОШ №7»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каева Светлана Викто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ОШ №7»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гин Кирилл Андр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ОШ №7»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а Василиса Владими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ОШ №7»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уев Данила Дмитри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ев Евгений Викто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а Дарья Валентин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9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уев Даниил Дмитриевич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Центр образования – СОШ №1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ентр образования-СОШ №12» Рузаевского муниципального района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 Артём Витал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Центр образования – СОШ №1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бенький Вадим Андр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Центр образования – СОШ №1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чалихин Николай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узгарье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 Дмитрий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х-Голици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ник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маев Кирилл Пет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мниковская СОШ имени Героя Советского Союза А.И. Семик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мниковская СОШ имени Героя Советского Союза А.И. Семико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ник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гулов Айдар Рауф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Темниковская СОШ имени Героя Советского Союза А.И. Семикова»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мниковская СОШ имени Героя Советского Союза А.И. Семик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чин Егор Денис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Темниковская средняя общеобразовательная школа № 1» Темниковского муниципального райо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БОУ «Темниковская средняя общеобразовательная школа № 1» Темников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ньгуше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яскина Ольга Игор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ньгуше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ньгушевская СОШ» Теньгуш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ньгуше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на Полина Василь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ньгуше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ньгушевская СОШ» Теньгуш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рбее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рова Надежда Федо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орбеевская основная общеобразовательная школ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орбеевская средняя общеобразовательная школа №3» Торбее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мзин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очкина Ксения Серг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мсомольская СОШ №3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мсомольская СОШ №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мзин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аткин Артём Дмитри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ябин Кирилл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2 им. Героя Советского Союза П.И. Ор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бов Михаил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2 им. Героя Советского Союза П.И. Ор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тулев Илья Викто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3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0 им. Героя Советского Союза В.Б. Миронова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ырова Снежанна Артём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 Кирилл Андр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«Средняя общеобразовательная школа №5» городского округа Саран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ов Артём Дмитри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анкин Егор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4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юнов Егор Михайл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сев Александр Дмитри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вицкий Александр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6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кова Анастасия Александ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6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иков Максим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дышев Алексей Эрнст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нов Дмитрий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 Сергей Иван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9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9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изжеев Илья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общеобразовательная школа №1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юрина Ксения Никола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общеобразовательная школа №1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лынина Ангелина Ильинич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1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12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мкин Вадим Никола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1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кушкина Анастасия Юрь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1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лдытова Лия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1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каева Ксения Ильинич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1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дин Данила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1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4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йцев Гордей Юр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1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12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леметьев Иван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1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12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анасова Алиса Константин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Центр образования «Тавла» – СОШ №1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9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ошкин Артур Витал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Центр образования «Тавла» – СОШ №1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тькина Полина Александ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1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0 им. Героя Советского Союза В.Б. Миронова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на Мария Игор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0 имени Героя Советского Союза В.Б. Мирон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12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шов Глеб Константин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0 имени Героя Советского Союза В.Б. Мирон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12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линчук Вячеслав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2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ткин Алексей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2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6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нова Софья Павл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2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6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ов Роман Витал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2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«Средняя общеобразовательная школа №22» городского округа Саран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пинов Артур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2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ндин Данила Алекс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6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банов Азат Юн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аров Даниил Дмитри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6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ынов Андрей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24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йгачева Дарья Александ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24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6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укин Георгий Денис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24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мранов Амир Руславн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5 имени Героя Советского Союза В.Ф.Марге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ин Артём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5 имени Героя Советского Союза В.Ф.Марге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общеобразовательная школа №1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шинов Иван Геннад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5 имени Героя Советского Союза В.Ф.Марге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чев Егор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5 имени Героя Советского Союза В.Ф.Марге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 – МОУ «Средняя общеобразовательная школа №5» городского округа Саранс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– МАОУ «Средняя общеобразовательная школа №1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щин Виктор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5 имени Героя Советского Союза В.Ф.Марге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общеобразовательная школа №1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овейко Алексей Андр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5 имени Героя Советского Союза В.Ф.Марге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12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ровов Егор Дмитри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5 имени Героя Советского Союза В.Ф.Марге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общеобразовательная школа №1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ухова Вероника Александ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5 имени Героя Советского Союза В.Ф.Марге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ёма Александр Вячеслав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5 имени Героя Советского Союза В.Ф.Марге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общеобразовательная школа №1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юнина Виталия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5 имени Героя Советского Союза В.Ф. Маргелов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«Лицей №25 имени Героя Советского Союза В.Ф. Маргелова» городского округа Саран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банова Софья Виталь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6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6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ьенкова Екатерина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2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лютов Роман Олег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2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нетко Ксения Артём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2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нгалёва Анастасия Иван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2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каева Эльвина Ринат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 2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ханова Алиса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 2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кин Павел Константин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 2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в Даниил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 2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ункова Алена Александ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 2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4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идишкина Дарья Серг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 2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ямин Кирилл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 2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ерин Данила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9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общеобразовательная школа №1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шин Егор Игор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9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общеобразовательная школа №1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тов Артём Дмитри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9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общеобразовательная школа №1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бова Валерия Игор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 3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авлев Платон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 3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 30» городского округа Саранск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ьялкин Никита Алекс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 3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кшин Артём Дмитри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 3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кайкин Илья Никола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 городского округа Саранск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яшкин Даниил Эдуард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янзина Маргарита Виталь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воваров Владимир Дмитри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кшаев Кирилл Михайл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ушкин Владислав Максим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ябина Василиса Никола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2» городского округа Саранск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дырин Евгений Вячеслав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шукин Кирилл Витал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кина София Никола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2» городского округа Саранск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зон Анна Евгень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тнев Кирилл Юр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лилеева Валерия Анатоль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2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ьков Андрей Витал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3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феев Егор Артем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кова Елизавета Пет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урин Данила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«Средняя общеобразовательная школа №35» городского округа Саранс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утов Эмиль Ильда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овский Максим Никола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ичев Константин Максим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ренкова Александра Александ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мин Егор Игор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6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6» городского округа Саранск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елуева Александра Владими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6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6» городского округа Саранск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лапов Евгений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щеряков Илья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7» городского округа Саранск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шаков Андрей Юр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вяков Алексей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7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9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авлев Михаил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ркина Алиса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5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монова Алина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общеобразовательная школа №1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кин Кирилл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8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общеобразовательная школа №1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пов Роман Алекс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9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9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танкин Егор Максим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9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9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учин Ростислав Денис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9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9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хляев Артем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4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ка – МОУ «Средняя общеобразовательная школа №11» городского округа Саранск; русский язык – МОУ «Средняя общеобразовательная школа №40» городского округа Саранск;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 Илья Алекс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4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с углубленным изучением отдельных предметов №3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ов Илья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4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1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фимов Александр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4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40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кшина Дарья Никола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4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40» городского округа Саранск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 Егор Вячеслав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41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31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ина Полина Денис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уховский лицей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12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ватов Захар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уховский лицей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0 им. Героя Советского Союза В.Б. Миронова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еева Кристина Виталь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уховский лицей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0 им. Героя Советского Союза В.Б. Миронова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янзина Анастасия Никола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уховский лицей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12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датёнкова Варвара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уховский лицей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12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ликов Константин Юн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уховский лицей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0 им. Героя Советского Союза В.Б. Миронова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нов Матвей Игор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Монастырская О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2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молов Артем Серг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Николае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бка Никита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Николае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26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кова Анастасия Алек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Николаев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кин Игорь Владими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мина Ольга Александ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аров Максим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енкова Елизавета Андр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ожин Никита Григор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тинин Александр Валер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33» городского округа Сар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вчан Маргарита Евгень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40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40» городского округа Саранск (ГВЭ на дом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язев Илья Андре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школа №35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редняя общеобразовательная школа №5» городского округа Саранс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«Гимназия №20» городского округа Саранск;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лашкина Алиса Владимир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няшина Кира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тяков Серафим Александро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манова Алина Аязо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нина Алиса Алексеевн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5 г. –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5 г.  – русский язык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ikonnikova</dc:creator>
  <dc:description/>
  <cp:keywords/>
  <dc:language>en-US</dc:language>
  <cp:lastModifiedBy>Admin</cp:lastModifiedBy>
  <cp:lastPrinted>2025-04-19T15:03:00Z</cp:lastPrinted>
  <dcterms:modified xsi:type="dcterms:W3CDTF">2025-04-23T07:08:00Z</dcterms:modified>
  <cp:revision>58</cp:revision>
  <dc:subject/>
  <dc:title/>
</cp:coreProperties>
</file>