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риказу </w:t>
      </w:r>
    </w:p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</w:t>
      </w:r>
    </w:p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5 г. № 290-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а расположения пунктов проведения государственной итоговой аттестации по образовательным программам основного общего образования на территории Республики Мордовия в 2025 году</w:t>
      </w:r>
    </w:p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25"/>
        <w:gridCol w:w="4725"/>
        <w:gridCol w:w="4725"/>
      </w:tblGrid>
      <w:tr>
        <w:trPr>
          <w:tblHeader w:val="true"/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О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итель О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ые данны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Ардатовская СОШ» Ардатовского муниципального райо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Ардатовский район, г. Ардатов, ул. Полевая, д. 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 Константин Вячесла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1)3-11-7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юрьевская СОШ № 1» Атюрье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50, Республика Мордовия, Атюрьевский район, с. Атюрь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унов Сергей Федоро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4)2-20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Поселковская средняя школа № 1» им. Героя Советского Союза Зайцева Б.М. Атяшевского муниципального райо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0, Республика Мордовия, Атяшевский район, р.п. Атяш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а Валентина Александ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12-4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Атяшевская средняя школа» Атяшевского муниципального района (ППЭ по родному язык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806, Республика Мордовия, Атяшевский район, с. Атяш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 1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ев Геннадий Васильеви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14-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50, Республика Мордовия, Большеберезниковский район, с. Большие Березники, ул. Ленина, д. 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енков Роман Михайло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6)2-31-7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70, Республика Мордовия, Большеигнатовский район, с. Большое Игнатово, ул. Советская, д. 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Анна Ивановна, 8(83442)2-11-6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70, Республика Мордовия, Дубенский район, с. Дубенки, ул. Денисова, д. 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кин Юрий Федоро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7)2-17-3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70, Республика Мордовия, Ельниковский район, с. Ельник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довая, д. 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ьева Елена Михайл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987)014-36-7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СОШ им. Героя Советского Союза И. Г. Парамонова» Зубово-Поля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р.п. Зубова Поля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икова - Прибоя, д. 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дырина Наталья Иллиодо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8)2-11-5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10, Республика Мордовия, Зубово-Полянский район, р.п. Зубова Поля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50В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кина Наталья Владими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8)2-19-3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Явасская СОШ» Зубово-Поля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160, Республика Мордовия, Зубово-Полянский район, р.п. Явас, ул. Косарев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Лидия Серге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7)5-45-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Инсарская СОШ № 1» Инсар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30, Республика Мордовия, Инсарский район, г. Инсар, ул. Советская, д. 22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ина Елена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9)2-10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«Кемлянская СОШ им. Героя Советского Союза Е.В. Тягушева» Ичалко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640, Республика Мордовия, Ичалковский район, с. Кемл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68 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акова Татьяна Павл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3)3-02-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адошкинская СОШ» Кадошки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900, Республика Мордовия, Кадошкинский район, р.п. Кадошкино, ул. Заводская, д. 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Эльвира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8)2-33-7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50, Республика Мордови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вылкино, ул. Есенина, д. 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ева Наталья Александ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4-30-4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емилейская СОШ» Кочкуро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90, Республика Мордовия, Кочкуровский район, с. Семилей, ул. Нагорная, д. 30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ляев Андрей Иванович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9)2-73-9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360, Республика Мордовия, Краснослободский район, г. Краснослободск, ул. Микрорайон-3, д. 1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Елена Никола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3)3-00-3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10, Республика Мордовия, Лямбирский район, с. Лямбирь, ул. Ленина, д. 6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ева Марина Вениамин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1) 2-22-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1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Ромодановская СОШ № 2» Ромодано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01, Республика Мордовия, Ромодановский район, п. Ромоданово, ул. Есенина, д. 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явина Елизавета Евгенье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8)2-81-5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5» Рузае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60, Республика Мордовия, Рузаевский район, г. Рузаевка, ул. Карла Маркса, д. 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айборщ Юлия Николае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03-3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5, Республика Мордовия, Рузаевский район, г. Рузаевка, ул. Тухачевского, д. 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а Елена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4-77-9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9, Республика Мордовия, Рузаевский район, г. Рузаевка, ул. Юрасова, д. 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Лариса Вячеслав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7-77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40, Республика Мордовия, Старошайговский район, с. Старое Шайгово, ул. Юбилейная, д. 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чакова Галина Григорь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)22-16-7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20, Республика Мордовия, Темниковский район, г. Темников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тернатская, д. 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сина Галина Сергее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5)2607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210, Республика Мордовия, Теньгушевский район, с. Теньгушево, ул. Рабочая, д.17/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тина Нина Александ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6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13-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030, Республика Мордовия, Торбеевский район, р.п. Торбе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3-й мкр, д. 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кназарова Ирина Геннадье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6)2-15-9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сомольская СОШ № 3» Чамзинского муниципального район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22, Республика Мордовия, Чамзинский район, р.п. Комсомольский, ул. микрорайон 2-й, д. 1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шкин Алексей Юрьевич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7)3-10-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5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еселовского, 16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Буренкова Людмила Михайловна,8(8342)75-01-2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«СОШ № 10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 Саранск, ул. Солнечная, д. 2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ясов Виктор Николаевич,</w:t>
              <w:br/>
              <w:t>8(8342)76-06-9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11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4, Республика Мордовия, г. Саранск, бул. Эрьзи, д. 28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исов Растям Асымович,</w:t>
              <w:br/>
              <w:t>8(8342)25-23-5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12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5, Республика Мордовия, г. Саранск, просп. Ленина, д. 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 Алексей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24-68-7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1, Республика Мордовия, г. Саранск, ул. Ботевградская, д. 1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кина Светлана Алексеевна,</w:t>
              <w:br/>
              <w:t>8(8342)24-33-9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5, Республика Мордовия, г. Саранск, ул. Советская, д. 7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Ринад Касимович,</w:t>
              <w:br/>
              <w:t>8(8342)47-53-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№ 23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7, Республика Мордовия, г. Саранск, ул. Комарова, д. 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лышкин Михаил Сергее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66-0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 26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0032, Республика Мордо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, ул. Серадзская, д. 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Жанн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38-8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 30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 Саранск, ул. Сущинского, д. 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 31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Металлургов, д. 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а Татьяна Степ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342)76-36-4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 32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Лихачева, д.4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, 8(8342)55-62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 33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Р.Люксембург, д. 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Олег Юр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16-8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35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4, Республика Мордовия, г. Саранск, ул. Коваленко, д. 2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гушкин Иван Кузьм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5-49-8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СОШ с УИОП № 39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. Саранск, ул. Володарского, д. 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кин Сергей Владими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47-33-8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40» г.о. Саранс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 Саранск, ул. Севастопольская, д. 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ев Виталий Викт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6-50-2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7, Республика Мордовия, г Саранск, ул. Солнечная, д. 3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ычев Василий Федор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2-57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 5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3, Республика Мордовия, г. Саранск, пр. 60 лет Октября, д. 37, кв. 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Буренкова Людмил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5-01-2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22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2, Республика Мордовия, г. Саранск, ул. М. Расковой, д. 21, кв. 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хова Ларис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35-32-2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25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21, Республика Мордовия, г. Саранск, ул. Веселовского, д. 68, кв. 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рова Ольг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3-14-9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30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Сущинского, д. 6, кор. 2, кв. 1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30» г.о. Саранск (ОГ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Сущинского, д. 11, кв. 2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Вячеслав Борисович,</w:t>
              <w:br/>
              <w:t>8(8342)55-15-8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цей №31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3, Республика Мордовия, г. Саранск, ул. Победы, д. 24, кв. 4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а Татьяна Степ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6-36-4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32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 Саранск, ул. Гожувская, д. 46, кв. 50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32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32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1, Республика Мордовия, г. Саранск, ул. Гожувская, д. 41, кв. 5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чаев Павел Владими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32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36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 Саранск, ул. Севастопольская, д. 90, кв. 1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а Тамар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63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36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9, Республика Мордовия, г. Саранск, ул. Короленко, д. 12, кв. 2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ина Тамара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5-63-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с УИОП №37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13, Республика Мордовия, г. Саранск, ул. Победы, д. 5а, кв. 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енко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76-09-0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40» г.о. Саранск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33, Республика Мордовия, г. Саранск, ул. Волгоградская, д. 96, кв. 6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ев Виталий Викт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6-50-2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 №40» г.о. Саранск (ОГ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9, Республика Мордовия, г. Саранск, пр. 70 лет Октября, д. 77А, кв. 14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раев Виталий Викт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2)56-50-2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ургеневская СОШ» Ардатовского муниципального района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91, Республика Мордовия, Ардатовский район, пгт. Тургенево, ул. Овражная, д.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ин Сергей Борисович, 8927972137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манадышская средняя школа» Атяшевского муниципального района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23, Республика Мордовия, Атяшевский район, с. Большие Манадыши, ул. Молодежная, д. 41, кв. 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ваев Николай Алекс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34)2-62-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5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вылкинская СОШ № 2» Ковылкинского муниципального района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350, Республика Мордо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вылкино, ул. Королева, д. 13, кв. 10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Ольга Геннад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3)2-11-9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Центр образования – СОШ № 12» Рузаевского муниципального района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449, Республика Мордовия, Рузаевский район, г. Рузаевка, ул. Юрасова, д. 2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Лариса Вячеслав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51)7-77-0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6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емниковская СОШ имени Героя Советского Союза А.И. Семикова» Темниковского муниципального района (ГВЭ на дому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1220, Республика Мордовия, Темниковский район, г. Тем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озерная, д.  3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сина Галин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3445)2607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7:00Z</dcterms:created>
  <dc:creator>ikonnikova</dc:creator>
  <dc:description/>
  <cp:keywords/>
  <dc:language>en-US</dc:language>
  <cp:lastModifiedBy>Admin</cp:lastModifiedBy>
  <cp:lastPrinted>2019-04-01T11:42:00Z</cp:lastPrinted>
  <dcterms:modified xsi:type="dcterms:W3CDTF">2025-03-24T10:57:00Z</dcterms:modified>
  <cp:revision>55</cp:revision>
  <dc:subject/>
  <dc:title/>
</cp:coreProperties>
</file>