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ind w:left="117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 № 6</w:t>
      </w:r>
    </w:p>
    <w:p>
      <w:pPr>
        <w:pStyle w:val="Normal"/>
        <w:tabs>
          <w:tab w:val="clear" w:pos="708"/>
          <w:tab w:val="left" w:pos="9752" w:leader="none"/>
        </w:tabs>
        <w:spacing w:lineRule="auto" w:line="276"/>
        <w:ind w:left="1176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9752" w:leader="none"/>
        </w:tabs>
        <w:spacing w:lineRule="auto" w:line="276"/>
        <w:ind w:left="1176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еспублики Мордовия</w:t>
      </w:r>
    </w:p>
    <w:p>
      <w:pPr>
        <w:pStyle w:val="Normal"/>
        <w:spacing w:lineRule="auto" w:line="276"/>
        <w:ind w:left="11766" w:hanging="0"/>
        <w:rPr>
          <w:b/>
          <w:b/>
          <w:bCs/>
          <w:smallCaps/>
          <w:sz w:val="24"/>
          <w:szCs w:val="24"/>
        </w:rPr>
      </w:pPr>
      <w:r>
        <w:rPr>
          <w:bCs/>
          <w:sz w:val="24"/>
          <w:szCs w:val="24"/>
        </w:rPr>
        <w:t xml:space="preserve">от ____________ 2022 г.  </w:t>
      </w:r>
      <w:r>
        <w:rPr>
          <w:sz w:val="24"/>
          <w:szCs w:val="24"/>
        </w:rPr>
        <w:t>№ ______</w:t>
      </w:r>
    </w:p>
    <w:p>
      <w:pPr>
        <w:pStyle w:val="TextBodyIndent"/>
        <w:spacing w:lineRule="auto" w:line="276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унктов проведения итогового сочинения (изложения) на территории Республики Мордовия в 2022/2023 учебном году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510"/>
        <w:gridCol w:w="3544"/>
        <w:gridCol w:w="2552"/>
        <w:gridCol w:w="3685"/>
      </w:tblGrid>
      <w:tr>
        <w:trPr>
          <w:tblHeader w:val="true"/>
          <w:trHeight w:val="41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разовательной организации, на базе которой организуется ППЭ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ПП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и</w:t>
            </w:r>
          </w:p>
        </w:tc>
      </w:tr>
      <w:tr>
        <w:trPr>
          <w:tblHeader w:val="true"/>
          <w:trHeight w:val="69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район/ городской окр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</w:t>
            </w:r>
          </w:p>
        </w:tc>
      </w:tr>
      <w:tr>
        <w:trPr>
          <w:trHeight w:val="7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Ардатовская средняя общеобразовательная школа» Ардат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60, Республика Мордовия, Ардатовский  муниципальный район, город Ардатов, ул. Полевая, д. 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ато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7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униципальное бюджетное общеобразовательное учреждение «Атюрьевская средняя общеобразовательная школа № 1» Атюрье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50,Республика Мордовия Атюрьевский район с. Атюрьево ул. Центральная д. 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юрье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6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Атяшевского муниципального района «Поселковская средняя школа № 1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00, Республика Мордовия, Атяшевский муниципальный район, поселок Атяшево, ул. Центральная, д. 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яше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6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униципальное бюджетное общеобразовательное учреждение «Большеберезниковская средняя общеобразовательная школа» Большеберезник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431720, Республика Мордовия, с. Большие Березники, ул. Ленина, д. 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березнико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6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униципальное бюджетное общеобразовательное учреждение «Большеигнатовская средняя общеобразовательная школа» Большеигнат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431670, Республика Мордовия, Большеигнатовский район, с. Большое Игнатово, ул. Советская, д.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игнато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6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униципальное бюджетное общеобразовательное учреждение «Дубенская средняя общеобразовательная школа» Дубен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431770, Республика Мордовия, Дубенский район, село Дубенки, ул. Денисова, д.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ен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6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униципальное общеобразовательное учреждение «Лицей» Ельник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31370, Республика мордовия, Ельниковский район, с. Ельники, ул. Садовая, д.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нико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9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Зубово-Полянская средняя общеобразовательная школа №1» Зубово-Полян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10, Республика Мордовия, Зубово-Полянский муниципальный район, поселок Зубова-Поляна, ул. Новикова Прибоя, д.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о-Полян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</w:t>
            </w:r>
          </w:p>
        </w:tc>
      </w:tr>
      <w:tr>
        <w:trPr>
          <w:trHeight w:val="7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Зубово-Полянская гимназия» Зубово-Полян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11, Республика Мордовия, Зубово-Полянский муниципальный район, поселок Зубова-Поляна, ул. Советская, д. 50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о-Полян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7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Инсарская средняя общеобразовательная школа № 1» Инсар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30, Республика Мордовия, Инсарский муниципальный район, город Инсар, ул. Советская, д. 22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ар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58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бюджетное учреждение «Кемлянская средняя общеобразовательная школа»  Ичалк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40, Республика Мордовия, Ичалковский район, село Кемля ул. Советская, д. 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чалко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84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униципальное бюджетное общеобразовательное учреждение «Кадошкинская средняя общеобразовательная школа» Кадошкин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431900, Республика Мордовия, пос. Кадошкино, улица Заводская, д.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шкин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121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Гимназия № 1» Ковылкин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50, Республика Мордовия,  Ковылкинский муниципальный район,  г. Ковылкино, ул. Пионерская, д. 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ылкин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6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униципальное бюджетное общеобразовательное учреждение «Кочкуровская средняя общеобразовательная школа» Кочкур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431580, Республика Мордовия, Кочкуровский район, с. Кочкурово, ул. Школьная, д.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уро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6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Краснослободский многопрофильный лицей» Краснослобод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61, Республика Мордовия, город Краснослободск, микрорайон-3, д. 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лобод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5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Лямбирская средняя общеобразовательная школа №1» Лямбир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10, Республика Мордовия, Лямбирский муниципальный район, с. Лямбирь, ул. Ленина, д. 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мбир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5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Ромодановская средняя общеобразовательная школа №1» Ромод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431600, Республика Мордовия, Ромодановский район, пос. Ромоданово, пер. Крылова, д. 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одано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8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«Гимназия № 1» Рузае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40, Республика Мордовия, город Рузаевка ул. Ленина, д. 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ае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«Средняя общеобразовательная школа № 8» Рузае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49, Республика Мордовия, город Рузаевка, ул. Байкузова, д. 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ае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</w:t>
            </w:r>
          </w:p>
        </w:tc>
      </w:tr>
      <w:tr>
        <w:trPr>
          <w:trHeight w:val="7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Старошайговская средняя общеобразовательная школа»  Старошайг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, Старошайговский район, с. Старое Шайгово, ул. Юбилейная, д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шайго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5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Темниковская средняя общеобразовательная школа им. Героя Советского Союза А. И. Семикова» Темник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20, Республика Мордовия, город Темников, ул. Интернатская, д. 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ико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5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униципальное бюджетное общеобразовательное учреждение «Теньгушевская средняя общеобразовательная школа» Теньгуше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431210, Республика Мордовия, село Теньгушево, ул. Нагорная, д. 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ьгуше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7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Торбеевская средняя общеобразовательная школа № 3» Торбее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30, Республика Мордовия, Торбеевский район, рп. Торбеево, 3-й микрорайон, д. 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беев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43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Комсомольская средняя общеобразовательная школа № 2» Чамзин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20, Республика Мордовия, Чамзинский муниципальный район, поселок Комсомольский, микрорайон-1, д. 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мзин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5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Лицей № 7» городского округа Саран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33, Республика Мордовия, г. Саранск, пр. 70 лет Октября, д. 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Саран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</w:t>
            </w:r>
          </w:p>
        </w:tc>
      </w:tr>
      <w:tr>
        <w:trPr>
          <w:trHeight w:val="82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 8» городского округа Саран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32, Республика Мордовия, г. Саранск, ул. М. Расковой, д. 17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Саран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и,  сдающие по желани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,  обучающиеся организаций СПО</w:t>
            </w:r>
          </w:p>
        </w:tc>
      </w:tr>
      <w:tr>
        <w:trPr>
          <w:trHeight w:val="7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с углубленным изучением отдельных предметов № 18» городского округа Саран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30032, Республика Мордовия, г. Саранск, ул. Гагарина, д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Саран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</w:t>
            </w:r>
          </w:p>
        </w:tc>
      </w:tr>
      <w:tr>
        <w:trPr>
          <w:trHeight w:val="84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с углубленным изучением отдельных предметов № 24» городского округа Саран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32, Республика Мордовия, г. Саранск, ул. Серадзская, д.26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Саран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, обучающиеся ГБОУ РМ «Республиканский лицей для одаренных детей»</w:t>
            </w:r>
          </w:p>
        </w:tc>
      </w:tr>
      <w:tr>
        <w:trPr>
          <w:trHeight w:val="5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Гимназия № 29» городского округа Саран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28, Республика Мордовия, г. Саранск, ул. Есенина, д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Саран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</w:t>
            </w:r>
          </w:p>
        </w:tc>
      </w:tr>
      <w:tr>
        <w:trPr>
          <w:trHeight w:val="8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с углубленным изучением отдельных предметов № 36» городского округа Саран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33, Республика Мордовия, г. Саранск, ул. Севастопольская, д.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Саран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</w:t>
            </w:r>
          </w:p>
        </w:tc>
      </w:tr>
      <w:tr>
        <w:trPr>
          <w:trHeight w:val="31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с углубленным изучением отдельных предметов № 38» городского округа Саран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9, Республика Мордовия, г. Саранск, ул. Миронова, д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Саран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ОО</w:t>
            </w:r>
          </w:p>
        </w:tc>
      </w:tr>
      <w:tr>
        <w:trPr>
          <w:trHeight w:val="8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Лицей № 43» городского округа Саран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6, Республика Мордовия, г. Саранск, ул. Пролетарская, д.10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Саран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учающиеся О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Лицея МГУ им. Н.П. Огарёва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>
          <w:rFonts w:eastAsia="Calibri"/>
          <w:b/>
          <w:sz w:val="24"/>
          <w:szCs w:val="24"/>
        </w:rPr>
        <w:t xml:space="preserve">Перечень пунктов проведения итогового сочинения (изложения), организуемые на базе учреждений, исполняющих наказание в виде лишения свободы, </w:t>
      </w:r>
      <w:r>
        <w:rPr>
          <w:b/>
          <w:sz w:val="24"/>
          <w:szCs w:val="24"/>
        </w:rPr>
        <w:t>на территории Республики Мордовия в 2022/2023учебном году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203"/>
        <w:gridCol w:w="6662"/>
      </w:tblGrid>
      <w:tr>
        <w:trPr>
          <w:trHeight w:val="55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бразовательной организации, на базе которой организуется ПП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ППЭ</w:t>
            </w:r>
          </w:p>
        </w:tc>
      </w:tr>
      <w:tr>
        <w:trPr>
          <w:trHeight w:val="4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«Сосновская вечерняя (сменная) средняя общеобразовательная школа при ИК-7» Зубово-Полянского муниципального рай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20, Республика Мордовия, Зубово-Полянский муниципальный район, поселок Сосновка, ул. Школьная, д.8</w:t>
            </w:r>
          </w:p>
        </w:tc>
      </w:tr>
      <w:tr>
        <w:trPr>
          <w:trHeight w:val="40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шевский учебно-консультационный пункт при исправительной колонии -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00, Республика Мордовия, Теньгушевский район, п. Барашево, ул. Штабная, д. 1</w:t>
            </w:r>
          </w:p>
        </w:tc>
      </w:tr>
      <w:tr>
        <w:trPr>
          <w:trHeight w:val="40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лейский учебно-консультационный пункт при исправительной колонии - 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431130, Республика Мордовия, Зубово-Полянский район, п. Леплей, Переулок Песочный, д. 1</w:t>
            </w:r>
          </w:p>
        </w:tc>
      </w:tr>
      <w:tr>
        <w:trPr>
          <w:trHeight w:val="40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ицкий учебно-консультационный пункт при исправительной колонии - 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01, Республика Мордовия, Зубово-Полянский район, п. Молочница, ул. Новая, д. 2</w:t>
            </w:r>
          </w:p>
        </w:tc>
      </w:tr>
      <w:tr>
        <w:trPr>
          <w:trHeight w:val="40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ый учебно-консультационный пункт при исправительной колонии - 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40, Республика Мордовия, Зубово-Полянский район, п. Ударный, ул. Молодежная, д. 1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851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color w:val="3366FF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8"/>
      <w:szCs w:val="3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lfaen" w:hAnsi="Sylfaen" w:cs="Sylfaen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lfaen" w:hAnsi="Sylfaen" w:cs="Sylfaen"/>
      <w:b/>
      <w:i w:val="false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color w:val="000000"/>
      <w:spacing w:val="0"/>
      <w:sz w:val="16"/>
      <w:szCs w:val="16"/>
    </w:rPr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5">
    <w:name w:val="Заголовок 5 Знак"/>
    <w:qFormat/>
    <w:rPr>
      <w:color w:val="3366FF"/>
      <w:sz w:val="28"/>
      <w:szCs w:val="24"/>
      <w:lang w:val="ru-RU" w:bidi="ar-SA"/>
    </w:rPr>
  </w:style>
  <w:style w:type="character" w:styleId="Style12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NTTimes/Cyrillic;Times New Roman" w:hAnsi="NTTimes/Cyrillic;Times New Roman" w:eastAsia="Times New Roman" w:cs="NTTimes/Cyrillic;Times New Roman"/>
      <w:sz w:val="24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31">
    <w:name w:val="Основной текст 3 Знак"/>
    <w:qFormat/>
    <w:rPr>
      <w:rFonts w:eastAsia="Times New Roman"/>
      <w:sz w:val="26"/>
    </w:rPr>
  </w:style>
  <w:style w:type="character" w:styleId="22">
    <w:name w:val="Основной текст с отступом 2 Знак"/>
    <w:qFormat/>
    <w:rPr>
      <w:rFonts w:ascii="NTTimes/Cyrillic;Times New Roman" w:hAnsi="NTTimes/Cyrillic;Times New Roman" w:eastAsia="Times New Roman" w:cs="NTTimes/Cyrillic;Times New Roman"/>
      <w:sz w:val="24"/>
    </w:rPr>
  </w:style>
  <w:style w:type="character" w:styleId="Style16">
    <w:name w:val="Текст сноски Знак"/>
    <w:qFormat/>
    <w:rPr>
      <w:rFonts w:ascii="NTTimes/Cyrillic;Times New Roman" w:hAnsi="NTTimes/Cyrillic;Times New Roman" w:eastAsia="Times New Roman" w:cs="NTTimes/Cyrillic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3">
    <w:name w:val="стиль2"/>
    <w:basedOn w:val="Style10"/>
    <w:qFormat/>
    <w:rPr/>
  </w:style>
  <w:style w:type="character" w:styleId="Style17">
    <w:name w:val="Отчет Знак"/>
    <w:qFormat/>
    <w:rPr>
      <w:sz w:val="28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МР заголовок1 Знак"/>
    <w:qFormat/>
    <w:rPr>
      <w:b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NTTimes/Cyrillic;Times New Roman" w:hAnsi="NTTimes/Cyrillic;Times New Roman" w:cs="NTTimes/Cyrillic;Times New Roman"/>
      <w:sz w:val="24"/>
      <w:szCs w:val="20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NTTimes/Cyrillic;Times New Roman" w:hAnsi="NTTimes/Cyrillic;Times New Roman" w:cs="NTTimes/Cyrillic;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NTTimes/Cyrillic;Times New Roman" w:hAnsi="NTTimes/Cyrillic;Times New Roman" w:cs="NTTimes/Cyrillic;Times New Roman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приложение"/>
    <w:basedOn w:val="Normal"/>
    <w:qFormat/>
    <w:pPr>
      <w:spacing w:before="120" w:after="120"/>
      <w:jc w:val="center"/>
    </w:pPr>
    <w:rPr>
      <w:b/>
      <w:szCs w:val="24"/>
    </w:rPr>
  </w:style>
  <w:style w:type="paragraph" w:styleId="Style24">
    <w:name w:val="Отчет"/>
    <w:basedOn w:val="Normal"/>
    <w:qFormat/>
    <w:pPr>
      <w:spacing w:lineRule="auto" w:line="360"/>
      <w:ind w:firstLine="851"/>
      <w:jc w:val="both"/>
    </w:pPr>
    <w:rPr>
      <w:rFonts w:eastAsia="Calibri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14">
    <w:name w:val="МР заголовок1"/>
    <w:basedOn w:val="Style20"/>
    <w:next w:val="26"/>
    <w:qFormat/>
    <w:pPr>
      <w:keepNext w:val="true"/>
      <w:keepLines/>
      <w:pageBreakBefore/>
      <w:numPr>
        <w:ilvl w:val="0"/>
        <w:numId w:val="2"/>
      </w:numPr>
      <w:spacing w:before="0" w:after="120"/>
      <w:ind w:left="357" w:hanging="357"/>
      <w:contextualSpacing/>
      <w:outlineLvl w:val="0"/>
    </w:pPr>
    <w:rPr>
      <w:rFonts w:eastAsia="Calibri"/>
      <w:b/>
      <w:sz w:val="32"/>
    </w:rPr>
  </w:style>
  <w:style w:type="paragraph" w:styleId="26">
    <w:name w:val="МР заголовок2"/>
    <w:basedOn w:val="Style20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788" w:hanging="431"/>
      <w:contextualSpacing/>
      <w:outlineLvl w:val="1"/>
    </w:pPr>
    <w:rPr>
      <w:rFonts w:eastAsia="Calibri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22:00Z</dcterms:created>
  <dc:creator>ektova</dc:creator>
  <dc:description/>
  <cp:keywords/>
  <dc:language>en-US</dc:language>
  <cp:lastModifiedBy>admin</cp:lastModifiedBy>
  <cp:lastPrinted>2022-11-22T15:31:00Z</cp:lastPrinted>
  <dcterms:modified xsi:type="dcterms:W3CDTF">2022-11-22T12:31:00Z</dcterms:modified>
  <cp:revision>75</cp:revision>
  <dc:subject/>
  <dc:title/>
</cp:coreProperties>
</file>